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18690</wp:posOffset>
            </wp:positionH>
            <wp:positionV relativeFrom="paragraph">
              <wp:posOffset>-499745</wp:posOffset>
            </wp:positionV>
            <wp:extent cx="7028815" cy="682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Karta zmian do Regulaminu konkursu:  </w:t>
      </w:r>
      <w:r>
        <w:rPr>
          <w:rFonts w:cs="Arial"/>
          <w:bCs/>
          <w:color w:val="000000"/>
          <w:sz w:val="20"/>
          <w:szCs w:val="20"/>
        </w:rPr>
        <w:t>RPMA.02.01.02-IP.01-14-106/20</w:t>
      </w:r>
    </w:p>
    <w:p>
      <w:pPr>
        <w:pStyle w:val="Normal"/>
        <w:spacing w:lineRule="auto" w:line="36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Oś priorytetowa II Wzrost e-potencjału Mazowsza - Działanie 2.1 E-usługi, Poddziałanie 2.1.2 E-usługi dla Mazowsza w ramach ZIT, Typ projektów: Informatyzacja administracji publicznej oraz instytucji i zasobów kultury na terenie Warszawskiego Obszaru Funkcjonalnego</w:t>
      </w:r>
      <w:r>
        <w:rPr>
          <w:rFonts w:cs="Arial"/>
          <w:bCs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75"/>
        <w:gridCol w:w="3654"/>
        <w:gridCol w:w="2765"/>
        <w:gridCol w:w="3255"/>
        <w:gridCol w:w="3192"/>
      </w:tblGrid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Zakres zmian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Uzasadnien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Termin od którego stosowane są zmiany</w:t>
            </w:r>
          </w:p>
        </w:tc>
      </w:tr>
      <w:tr>
        <w:trPr>
          <w:trHeight w:val="85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ył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kt. 8.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łożenie wniosku o dofinansowanie projektu będzie możliwe tylko w czasie trwania naboru, który będzie prowadzony od dnia 30 marca 2020 r. do dnia 10 czerwca 2020 r. do godz. 15.00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miana terminu zakończenia naboru.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Wprowadzona zmiana wynika z decyzji Zarządu Województwa Mazowieckiego podjętej na posiedzeniu nr 133/2020 w dniu 26 maja 2020 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miany obowiązują od momentu podjęcia decyzji przez ZWM.</w:t>
            </w:r>
          </w:p>
        </w:tc>
      </w:tr>
      <w:tr>
        <w:trPr>
          <w:trHeight w:val="85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kt. 8.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łożenie wniosku o dofinansowanie projektu będzie możliwe tylko w czasie trwania naboru, który będzie prowadzony od dnia 30 marca 2020 r. do dnia 31 lipca 2020 r. do godz. 15.00.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ył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Pkt. 1.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lanowany termin rozstrzygnięcia konkursu – październik 2020 roku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miana terminu rozstrzygnięcia konkursu.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prowadzona zmiana jest konsekwencją zmiany terminu zakończenia naboru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miany obowiązują od momentu podjęcia decyzji przez ZWM.</w:t>
            </w:r>
          </w:p>
        </w:tc>
      </w:tr>
      <w:tr>
        <w:trPr>
          <w:trHeight w:val="85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Pkt. 1.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lanowany termin rozstrzygnięcia konkursu – grudzień 2020 roku.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before="0" w:after="200"/>
      <w:ind w:left="360" w:hanging="36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6:00Z</dcterms:created>
  <dc:creator>h.dziakowska</dc:creator>
  <dc:description/>
  <cp:keywords/>
  <dc:language>en-US</dc:language>
  <cp:lastModifiedBy>Tyszkiewicz Marcin</cp:lastModifiedBy>
  <cp:lastPrinted>2020-03-03T12:22:00Z</cp:lastPrinted>
  <dcterms:modified xsi:type="dcterms:W3CDTF">2020-05-27T08:46:00Z</dcterms:modified>
  <cp:revision>2</cp:revision>
  <dc:subject/>
  <dc:title/>
</cp:coreProperties>
</file>